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6334931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5361107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7274073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4161227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007900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801009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40057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9073425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513087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579199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646287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954697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9925046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2347530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4150711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9874534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2262359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7761279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041353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6470424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336380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8056241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9486456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1126779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603591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4011075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919470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3879027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708080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7784823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7990842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8148007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4773819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8813389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4653856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153490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1109115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6754511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3603573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815062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6543425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5161142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6011786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4171595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358297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969382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